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right="1984" w:hanging="0"/>
        <w:jc w:val="center"/>
        <w:rPr>
          <w:rFonts w:ascii="Pioneer ITC" w:hAnsi="Pioneer ITC" w:cs="Pioneer ITC"/>
          <w:b/>
          <w:b/>
          <w:color w:val="FF6600"/>
          <w:sz w:val="32"/>
          <w:lang w:val="en-US" w:eastAsia="en-US"/>
        </w:rPr>
      </w:pPr>
      <w:r>
        <w:rPr>
          <w:rFonts w:cs="Pioneer ITC" w:ascii="Pioneer ITC" w:hAnsi="Pioneer ITC"/>
          <w:b/>
          <w:color w:val="FF660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2025</wp:posOffset>
                </wp:positionH>
                <wp:positionV relativeFrom="paragraph">
                  <wp:posOffset>-210820</wp:posOffset>
                </wp:positionV>
                <wp:extent cx="76581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57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75.75pt;margin-top:-16.6pt;width:602.95pt;height:35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4.5pt;margin-top:-13.6pt;width:375.7pt;height:28.45pt;mso-wrap-style:none;v-text-anchor:middle" type="_x0000_t136">
            <v:path textpathok="t"/>
            <v:textpath on="t" fitshape="t" string="COMMENT ADHERER A LA CIMR ?" style="font-family:&quot;Arial Black&quot;;font-size:20pt"/>
            <v:fill o:detectmouseclick="t" type="solid" color2="black"/>
            <v:stroke color="#ff6600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left="2552" w:right="1984" w:hanging="0"/>
        <w:jc w:val="center"/>
        <w:rPr>
          <w:rFonts w:ascii="Pioneer ITC" w:hAnsi="Pioneer ITC" w:cs="Pioneer ITC"/>
          <w:b/>
          <w:b/>
          <w:color w:val="FF6600"/>
          <w:sz w:val="32"/>
        </w:rPr>
      </w:pPr>
      <w:r>
        <w:rPr>
          <w:rFonts w:cs="Pioneer ITC" w:ascii="Pioneer ITC" w:hAnsi="Pioneer ITC"/>
          <w:b/>
          <w:color w:val="FF6600"/>
          <w:sz w:val="32"/>
        </w:rPr>
      </w:r>
    </w:p>
    <w:p>
      <w:pPr>
        <w:pStyle w:val="Normal"/>
        <w:ind w:left="2552" w:right="1984" w:hanging="0"/>
        <w:jc w:val="center"/>
        <w:rPr>
          <w:rFonts w:ascii="Pioneer ITC" w:hAnsi="Pioneer ITC" w:cs="Pioneer ITC"/>
          <w:b/>
          <w:b/>
          <w:color w:val="FF6600"/>
          <w:sz w:val="32"/>
        </w:rPr>
      </w:pPr>
      <w:r>
        <w:rPr>
          <w:rFonts w:cs="Pioneer ITC" w:ascii="Pioneer ITC" w:hAnsi="Pioneer ITC"/>
          <w:b/>
          <w:color w:val="FF6600"/>
          <w:sz w:val="32"/>
        </w:rPr>
      </w:r>
    </w:p>
    <w:p>
      <w:pPr>
        <w:pStyle w:val="Normal"/>
        <w:jc w:val="both"/>
        <w:rPr>
          <w:rFonts w:ascii="Desdemona" w:hAnsi="Desdemona" w:cs="Desdemona"/>
          <w:b/>
          <w:b/>
          <w:color w:val="FF0000"/>
          <w:sz w:val="24"/>
        </w:rPr>
      </w:pPr>
      <w:r>
        <w:rPr>
          <w:rFonts w:cs="Desdemona" w:ascii="Desdemona" w:hAnsi="Desdemona"/>
          <w:b/>
          <w:color w:val="FF0000"/>
          <w:sz w:val="24"/>
        </w:rPr>
      </w:r>
    </w:p>
    <w:p>
      <w:pPr>
        <w:pStyle w:val="Normal"/>
        <w:jc w:val="both"/>
        <w:rPr>
          <w:rFonts w:ascii="Desdemona" w:hAnsi="Desdemona" w:cs="Desdemona"/>
          <w:b/>
          <w:b/>
          <w:color w:val="FF0000"/>
          <w:sz w:val="24"/>
          <w:lang w:val="en-US" w:eastAsia="en-US"/>
        </w:rPr>
      </w:pPr>
      <w:r>
        <w:rPr>
          <w:rFonts w:cs="Desdemona" w:ascii="Desdemona" w:hAnsi="Desdemona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4605</wp:posOffset>
                </wp:positionV>
                <wp:extent cx="20574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3.75pt;margin-top:1.15pt;width:161.95pt;height:35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8"/>
        </w:rPr>
      </w:pPr>
      <w:r>
        <w:rPr>
          <w:rFonts w:cs="Desdemona" w:ascii="Desdemona" w:hAnsi="Desdemona"/>
          <w:b/>
          <w:color w:val="FF6600"/>
          <w:sz w:val="28"/>
        </w:rPr>
        <w:t>1 – REGIME NORMAL :</w:t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4"/>
        </w:rPr>
      </w:pPr>
      <w:r>
        <w:rPr>
          <w:rFonts w:cs="Desdemona" w:ascii="Desdemona" w:hAnsi="Desdemona"/>
          <w:b/>
          <w:color w:val="FF6600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L’adhésion au régime normal de la CIMR est accessible à tous les employeurs opérant sur le territoire national, quelques soient leur statut juridique et leur secteur d’activité, pour peu qu’ils disposent d’au moins trois salarié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L’adhésion peut concerner l’ensemble des collaborateurs de l’entreprise, ou à défaut une catégorie homogène du personnel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hoix de la date d’effet de l’adhésion incombe aux responsables de l’entrepris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dossier d’adhésion se compose des pièces ci-après 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e demande d’adhésion précisant la date d’effe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engagement d’adhésion dûment complété, cacheté et signé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e fiche de renseignement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état nominatif du personnel conforme au modèle fourni par la CIM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hotocopies des cartes d’identité nationale du personnel à affilie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e copie des statuts de l’entrepris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e copie des pouvoirs du signatair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e copie des dernières déclarations au titre de l’IGR (Etat 9421).</w:t>
      </w:r>
    </w:p>
    <w:p>
      <w:pPr>
        <w:pStyle w:val="Normal"/>
        <w:ind w:left="420" w:hanging="0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32080</wp:posOffset>
                </wp:positionV>
                <wp:extent cx="29718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3.75pt;margin-top:10.4pt;width:233.95pt;height:35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8"/>
        </w:rPr>
      </w:pPr>
      <w:r>
        <w:rPr>
          <w:rFonts w:cs="Desdemona" w:ascii="Desdemona" w:hAnsi="Desdemona"/>
          <w:b/>
          <w:color w:val="FF6600"/>
          <w:sz w:val="28"/>
        </w:rPr>
        <w:t>2 – REGIME COMPLEMENTAIRE :</w:t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4"/>
        </w:rPr>
      </w:pPr>
      <w:r>
        <w:rPr>
          <w:rFonts w:cs="Desdemona" w:ascii="Desdemona" w:hAnsi="Desdemona"/>
          <w:b/>
          <w:color w:val="FF6600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L’adhésion au régime de retraite complémentaire est ouverte à tous les employeurs adhérents à la CIMR au profit de leurs salariés cotisant au régime normal au taux maximum de 6% pour chacune des parts patronale et salarial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lle peut concerner au choix l’ensemble de ces salariés, une catégorie du personnel, ou quelques collaborateur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le se concrétise par la souscription du bulletin d’adhésion y afférent, accompagné de la liste des bénéficiair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date d’effet et le taux de cotisation à adopter relèvent du libre choix de l’adhéren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-96520</wp:posOffset>
                </wp:positionV>
                <wp:extent cx="20574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3.75pt;margin-top:-7.6pt;width:161.95pt;height:35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Desdemona" w:ascii="Desdemona" w:hAnsi="Desdemona"/>
          <w:b/>
          <w:color w:val="FF6600"/>
          <w:sz w:val="28"/>
        </w:rPr>
        <w:t>3 – REGIME A 55 ANS :</w:t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4"/>
        </w:rPr>
      </w:pPr>
      <w:r>
        <w:rPr>
          <w:rFonts w:cs="Desdemona" w:ascii="Desdemona" w:hAnsi="Desdemona"/>
          <w:b/>
          <w:color w:val="FF6600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ut employeur adhérent au régime normal de la CIMR, peut souscrire au régime de retraite à 55 ans sans anticipation, quelques soient les taux de cotisation adopté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rmis une demande précisant la date d’effet, accompagnée de la liste du personnel bénéficiaire, aucune démarche particulière n’est requise pour l’adhésion à ce produit, qui peut au choix concerner l’ensemble ou une partie du personnel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39370</wp:posOffset>
                </wp:positionV>
                <wp:extent cx="26289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3.75pt;margin-top:3.1pt;width:206.95pt;height:35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8"/>
        </w:rPr>
      </w:pPr>
      <w:r>
        <w:rPr>
          <w:rFonts w:cs="Desdemona" w:ascii="Desdemona" w:hAnsi="Desdemona"/>
          <w:b/>
          <w:color w:val="FF6600"/>
          <w:sz w:val="28"/>
        </w:rPr>
        <w:t>4 – EXTENSION D’ADHESION :</w:t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4"/>
        </w:rPr>
      </w:pPr>
      <w:r>
        <w:rPr>
          <w:rFonts w:cs="Desdemona" w:ascii="Desdemona" w:hAnsi="Desdemona"/>
          <w:b/>
          <w:color w:val="FF6600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Les entreprises ayant adhéré pour une partie du personnel, gardent toute latitude d’étendre à tout moment leur adhésion au reste du personnel, ou à d’autres catégories de leurs salariés, en souscrivant un avenant au bulletin d’adhésion, accompagné d’un état nominatif du personnel à affilier, conforme au modèle prévu à cet effe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tte extension d’adhésion peut être réalisée en alignant le taux de cotisation sur celui en vigueur, ou en optant pour des taux différent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Toutefois, le nombre total de taux de cotisations adoptés dans le cadre du régime normal ne doit pas être supérieur à trois. En outre, chaque catégorie du personnel doit comporter au moins trois salariés affilié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39370</wp:posOffset>
                </wp:positionV>
                <wp:extent cx="26289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3.75pt;margin-top:3.1pt;width:206.95pt;height:35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8"/>
        </w:rPr>
      </w:pPr>
      <w:r>
        <w:rPr>
          <w:rFonts w:cs="Desdemona" w:ascii="Desdemona" w:hAnsi="Desdemona"/>
          <w:b/>
          <w:color w:val="FF6600"/>
          <w:sz w:val="28"/>
        </w:rPr>
        <w:t>5 – CHANGEMENT DE TAUX :</w:t>
      </w:r>
    </w:p>
    <w:p>
      <w:pPr>
        <w:pStyle w:val="Normal"/>
        <w:jc w:val="both"/>
        <w:rPr>
          <w:rFonts w:ascii="Desdemona" w:hAnsi="Desdemona" w:cs="Desdemona"/>
          <w:b/>
          <w:b/>
          <w:color w:val="FF6600"/>
          <w:sz w:val="24"/>
        </w:rPr>
      </w:pPr>
      <w:r>
        <w:rPr>
          <w:rFonts w:cs="Desdemona" w:ascii="Desdemona" w:hAnsi="Desdemona"/>
          <w:b/>
          <w:color w:val="FF6600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adhérents ayant opté pour un taux de cotisation inférieur au maximum prévu, ont la possibilité d’améliorer le niveau de couverture de leur personnel, en procédant à une augmentation de leur taux de cotisation, à effet du premier jour d’un trimestre civil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hangement de taux peut concerner sinon l’ensemble, du moins une catégorie homogène du personnel, sachant que chacune des catégories ainsi constituées doit impérativement être composée d’au moins trois salarié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Il se concrétise par une demande émanant de l’entreprise adhérente, accompagnée lorsqu’il s’agit d’une partie du personnel de la liste y afférente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4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ioneer ITC">
    <w:charset w:val="00"/>
    <w:family w:val="decorative"/>
    <w:pitch w:val="variable"/>
  </w:font>
  <w:font w:name="Desdemona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47:00Z</dcterms:created>
  <dc:creator>CIMR</dc:creator>
  <dc:description/>
  <dc:language>en-US</dc:language>
  <cp:lastModifiedBy>CHEDDADI KHALID</cp:lastModifiedBy>
  <cp:lastPrinted>2005-09-06T14:47:00Z</cp:lastPrinted>
  <dcterms:modified xsi:type="dcterms:W3CDTF">2005-09-06T14:47:00Z</dcterms:modified>
  <cp:revision>2</cp:revision>
  <dc:subject/>
  <dc:title>NOTE RELATIVE AUX REGIM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151381</vt:r8>
  </property>
  <property fmtid="{D5CDD505-2E9C-101B-9397-08002B2CF9AE}" pid="3" name="_AuthorEmail">
    <vt:lpwstr>tadlaoui@DOMAINE.cimr.com</vt:lpwstr>
  </property>
  <property fmtid="{D5CDD505-2E9C-101B-9397-08002B2CF9AE}" pid="4" name="_AuthorEmailDisplayName">
    <vt:lpwstr>Tadlaoui Jaouad</vt:lpwstr>
  </property>
  <property fmtid="{D5CDD505-2E9C-101B-9397-08002B2CF9AE}" pid="5" name="_EmailSubject">
    <vt:lpwstr>Site Internet</vt:lpwstr>
  </property>
  <property fmtid="{D5CDD505-2E9C-101B-9397-08002B2CF9AE}" pid="6" name="_ReviewingToolsShownOnce">
    <vt:lpwstr/>
  </property>
</Properties>
</file>